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eastAsia="ru-RU"/>
        </w:rPr>
        <w:t>–6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ов, подтверждающих факт и объемы приобретения кормов для молочного крупного рогатого скот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99"/>
        <w:gridCol w:w="2244"/>
        <w:gridCol w:w="1910"/>
        <w:gridCol w:w="2095"/>
        <w:gridCol w:w="1961"/>
        <w:gridCol w:w="2665"/>
        <w:gridCol w:w="3319"/>
      </w:tblGrid>
      <w:tr>
        <w:trPr>
          <w:trHeight w:val="55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риобретенного корма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приобретение корма для молочного крупного рогатого скот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ы приобретенного корма, тонн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приобретенного корма (без НДС), рублей</w:t>
            </w:r>
          </w:p>
        </w:tc>
      </w:tr>
      <w:tr>
        <w:trPr>
          <w:trHeight w:val="35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6"/>
        <w:gridCol w:w="253"/>
        <w:gridCol w:w="1586"/>
        <w:gridCol w:w="387"/>
        <w:gridCol w:w="1961"/>
        <w:gridCol w:w="271"/>
        <w:gridCol w:w="2751"/>
        <w:gridCol w:w="382"/>
        <w:gridCol w:w="1990"/>
        <w:gridCol w:w="321"/>
        <w:gridCol w:w="1770"/>
      </w:tblGrid>
      <w:tr>
        <w:trPr/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</w:tr>
      <w:tr>
        <w:trPr>
          <w:trHeight w:val="80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Pages>1</Pages>
  <Words>174</Words>
  <Characters>998</Characters>
  <CharactersWithSpaces>11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11-11T12:05:00Z</cp:lastPrinted>
  <dcterms:modified xsi:type="dcterms:W3CDTF">2022-07-14T05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